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45"/>
        <w:gridCol w:w="568"/>
        <w:gridCol w:w="4291"/>
        <w:gridCol w:w="568"/>
      </w:tblGrid>
      <w:tr>
        <w:trPr/>
        <w:tc>
          <w:tcPr>
            <w:tcW w:w="421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REG_DATE%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%REG_NUM%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Предоставление региональной поддержки молодым семьям на улучшение жилищных условий на территории муниципального округа Первоуральск на              2022 -2027 годы», утвержденную постановлением Администрации городского округа Первоуральск от  23 августа 2021 года № 162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ab/>
        <w:t xml:space="preserve">В соответствии с постановлением Правительства Свердловской области от                   01 февраля 2024 года № 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 24 октября 2013 года                        № 1296 -ПП, со статьей 179 Бюджетного кодекса Российской Федерации, с постановлением Администрации городского округа Первоуральск от 12 октября 2021 года № 1953 «Об утверждении Порядка разработки, реализации и оценки эффективности муниципальных программ муниципального округа Первоуральск, в соответствие с решением Первоуральской городской Думы от 25 сентября 2025 года </w:t>
        <w:br/>
        <w:t>№ 318 «</w:t>
      </w:r>
      <w:r>
        <w:rPr>
          <w:rFonts w:cs="Liberation Serif" w:ascii="Liberation Serif" w:hAnsi="Liberation Serif"/>
          <w:bCs/>
        </w:rPr>
        <w:t xml:space="preserve">О внесении изменений в решение Первоуральской городской Думы от </w:t>
        <w:br/>
        <w:t>19 декабря 2024 года № 249 «</w:t>
      </w:r>
      <w:r>
        <w:rPr>
          <w:rFonts w:cs="Liberation Serif" w:ascii="Liberation Serif" w:hAnsi="Liberation Serif"/>
        </w:rPr>
        <w:t xml:space="preserve">О бюджете муниципального округа Первоуральск на </w:t>
        <w:br/>
        <w:t>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</w:t>
        <w:tab/>
        <w:t>Внести в муниципальную программу «Предоставление региональной поддержки молодым семьям на улучшение жилищных условий на территории муниципального округа Первоуральск на 2022-2027 годы», утвержденную постановлением Администрации городского округа Первоуральск от 23 августа 2021 года № 1625 следующие изменения: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 xml:space="preserve">1) </w:t>
      </w:r>
      <w:r>
        <w:rPr>
          <w:rFonts w:cs="Liberation Serif" w:ascii="Liberation Serif" w:hAnsi="Liberation Serif"/>
          <w:bCs/>
        </w:rPr>
        <w:t>Паспорт муниципальной программы «Предоставление региональной поддержки молодым семьям на улучшение жилищных условий на территории муниципального округа Первоуральск на 2022-2027 годы» изложить в новой редакции (приложение 1);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) Раздел 3. План мероприятий муниципальной программы «Предоставление региональной поддержки молодым семьям на улучшение жилищных условий на территории муниципального округа Первоуральск на 2022-2027 годы» изложить в новой редакции (приложение 2).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>3.</w:t>
        <w:tab/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>И.В. Кабец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tLeast" w:line="20"/>
        <w:jc w:val="center"/>
        <w:rPr/>
      </w:pPr>
      <w:r>
        <w:rPr/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284" w:top="899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Максимова</cp:lastModifiedBy>
  <cp:lastPrinted>2018-09-06T09:50:00Z</cp:lastPrinted>
  <dcterms:modified xsi:type="dcterms:W3CDTF">2025-09-30T07:36:00Z</dcterms:modified>
  <cp:revision>72</cp:revision>
  <dc:subject/>
  <dc:title/>
</cp:coreProperties>
</file>